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018555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59589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110856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