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106210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010353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759546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039092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942246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940038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66380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