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5101381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915928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30122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351035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25790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