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49940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85882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365102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983473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13118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640571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