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7566185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5063165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2075180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