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5940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79458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85467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377527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61939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91134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784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32527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93372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06290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01461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45293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83871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66948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55744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93696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19588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02515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683924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94821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7510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79845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