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33050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84020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06738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96971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75348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28135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36604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89130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06483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19941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39345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2311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67140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90194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816299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67747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4522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91972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20486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51780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25546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71974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73887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020012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35721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