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68363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533918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4298334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1135638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740481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0668779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256428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