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07016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23635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98048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73078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9312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