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55877546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23812403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703059404"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35708998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989158139"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84126399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