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01882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07022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73069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87921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5904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59732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42211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33478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1362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72741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2652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80428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99929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73565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45369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18738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5052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48760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61423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45188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6226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16519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