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93190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26661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14114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813207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82319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93480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45632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34299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81888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21543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9874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43737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80692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157575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41932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59274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22869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68717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6949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6584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32267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09660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36560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65357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6377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